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1 do SIWZ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ane dotyczące Wykonawcy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............................................................................................................................................ Siedziba......................................................................................................................................... Tel................................................................................................................................................. Email.............................................................................................................................................NIP................................................................................................................................................REGON.........................................................................................................................................Do kontaktów z naszej strony upoważniamy : ............................................................................. tel.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ane dotyczące Zamawiającego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owy Urząd Prac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l. Grunwaldzka 3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-300 Nowe Miasto Lubawsk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l. 564724280, fax 56472429015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trony internetowej: www.pupnowemiastolubawskie.pl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olno@praca.gov.pl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prowadzonym postępowaniem o udzielenie zamówienia publicznego w trybie przetargu nieograniczonego na świadczenie usług pocztowych na rzecz Powiatowego Urzędu Pracy w Nowym Mieście Lubawskim składam/y przedmiotową ofertę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wykonać przedmiot zamówienia zgodnie z wymogami określonymi w Specyfikacji Istotnych Warunków Zamówienia, za cenę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enę brutto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zł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łownie: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z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wartościami określonymi w formularzu cenowym stanowiącym załącznik nr 2 do SIWZ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Oświadczamy, że w cenie oferty zostały uwzględnione wszystkie koszty wykonania zamówienia i realizacji przyszłego świadczenia umownego. Przedstawiona w ofercie cena nie stanowi ceny dumpingowej i złożenie oferty nie stanowi czynu nieuczciwej konkurencji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Oferujemy wykonanie zamówienia w terminie od </w:t>
      </w:r>
      <w:r>
        <w:rPr>
          <w:rFonts w:cs="Times New Roman" w:ascii="Times New Roman" w:hAnsi="Times New Roman"/>
          <w:b/>
          <w:bCs/>
          <w:sz w:val="24"/>
          <w:szCs w:val="24"/>
        </w:rPr>
        <w:t>01.03.2013r</w:t>
      </w:r>
      <w:r>
        <w:rPr>
          <w:rFonts w:cs="Times New Roman" w:ascii="Times New Roman" w:hAnsi="Times New Roman"/>
          <w:sz w:val="24"/>
          <w:szCs w:val="24"/>
        </w:rPr>
        <w:t xml:space="preserve">. do </w:t>
      </w:r>
      <w:r>
        <w:rPr>
          <w:rFonts w:cs="Times New Roman" w:ascii="Times New Roman" w:hAnsi="Times New Roman"/>
          <w:b/>
          <w:bCs/>
          <w:sz w:val="24"/>
          <w:szCs w:val="24"/>
        </w:rPr>
        <w:t>31.12.2013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Oświadczamy, że zapoznaliśmy się ze Specyfikacją Istotnych Warunków Zamówienia i nie wnosimy do niej żadnych zastrzeżeń. Tym samym zobowiązujemy się do spełnienia zawartych w niej postanowień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Oświadczamy, że uważamy się za związanych niniejszą ofertą na czas wskazany w Specyfikacji Istotnych Warunków Zamówienia, tj. 30 dni od upływu terminu składania ofert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Usługi objęte zamówieniem zamierzamy wykonać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 własnym zakresie*/korzystając z usług Podwykonawcy*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wykonawcy zamierzamy powierzyć .................................................................................... 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zakres dostaw wykonywanych przez Podwykonawcę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Zobowiązujemy się w przypadku wyboru naszej oferty do zawarcia umowy zgodnej z niniejszą ofertą, na warunkach określonych w Specyfikacji Istotnych Warunków Zamówienia, w miejscu i terminie wyznaczonym przez Zamawiająceg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Akceptujemy warunki płatności określone przez Zamawiającego w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Oświadczamy, że oferta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nie zawiera informacji stanowiących tajemnicę przedsiębiorstwa w rozumieniu przepisów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zwalczaniu nieuczciwej konkurencji.*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zawiera informacje stanowiące tajemnicę przedsiębiorstwa w rozumieniu przepisów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zwalczaniu nieuczciwej konkurencji. Informacje takie zawarte są w następujących dokumentach:*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Załącznikami do niniejszej oferty, stanowiącymi jej integralną część są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składamy następujące oświadczenia i dokumenty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Pod groźbą odpowiedzialności karnej oświadczamy, że załączone do oferty dokumenty opisują stan prawny i faktyczny aktualny na dzień otwarcia ofert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….......................                                                                            ……....……..……..................................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(miejscowość, data)                                                                                                       Podpis osób uprawnionych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27:00Z</dcterms:created>
  <dc:creator>LucynaG</dc:creator>
  <dc:description/>
  <dc:language>en-US</dc:language>
  <cp:lastModifiedBy>admin</cp:lastModifiedBy>
  <cp:lastPrinted>2013-01-09T13:10:00Z</cp:lastPrinted>
  <dcterms:modified xsi:type="dcterms:W3CDTF">2013-01-14T07:27:00Z</dcterms:modified>
  <cp:revision>2</cp:revision>
  <dc:subject/>
  <dc:title/>
</cp:coreProperties>
</file>